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.DOC 8.1</w:t>
        <w:t>by Brad Ferguson [CIS 76354,2733]</w:t>
        <w:t>Copyright (c) 1985, 1986, 1987, 1988 by Brad Ferguson</w:t>
        <w:t>This revision effective as of May 10, 1988</w:t>
        <w:t xml:space="preserve">        </w:t>
        <w:t>WHAT IS FAST.DOC?</w:t>
        <w:t xml:space="preserve">        This file describes a simple and economical way to read </w:t>
        <w:t xml:space="preserve">messages and send replies at high speed, all WITHOUT the need for </w:t>
        <w:t xml:space="preserve">special software.  Reading messages and responding to them is </w:t>
        <w:t xml:space="preserve">done off-line; you pay connect charges only for those few minutes </w:t>
        <w:t xml:space="preserve">it takes to download EasyPlex mail and Forum messages, and to </w:t>
        <w:t>upload your replies.</w:t>
        <w:t xml:space="preserve">        Any word processing program capable of storing files as TEXT </w:t>
        <w:t xml:space="preserve">can be used for FAST.DOC, as can any telecommunications program </w:t>
        <w:t>able to capture and send such files.</w:t>
        <w:t xml:space="preserve">        FAST.DOC can be used at any baud rate in any CompuServe </w:t>
        <w:t>Forum and in EasyPlex.</w:t>
        <w:t>THE NEW SIGWARE</w:t>
        <w:t xml:space="preserve">        CompuServe came up with a radical revision of the SIGware in </w:t>
        <w:t xml:space="preserve">early 1988.  This new version seems friendlier to the more casual </w:t>
        <w:t xml:space="preserve">CompuServe user, as commands are now closer to real English.  </w:t>
        <w:t xml:space="preserve">Long-time CompuServe subscribers (and FAST.DOC aficionados) will </w:t>
        <w:t xml:space="preserve">probably find the new SIGware a pain in the butt, though -- at </w:t>
        <w:t>least at the beginning.</w:t>
        <w:t xml:space="preserve">        </w:t>
        <w:t>A SPECIAL NOTE ABOUT COMMANDS</w:t>
        <w:t xml:space="preserve">        The new SIGware allows you to write out commands in full, or </w:t>
        <w:t xml:space="preserve">to abbreviate each word in those commands to three letters (or </w:t>
        <w:t xml:space="preserve">even fewer, in some cases).  All commands will be given in full </w:t>
        <w:t xml:space="preserve">here to avoid confusion; just be aware that you can abbreviate </w:t>
        <w:t xml:space="preserve">them.  For instance, FAST.DOC will tell you to use READ WAITING, </w:t>
        <w:t xml:space="preserve">but you can abbreviate that to REA WAI, if you like.  By the way, </w:t>
        <w:t xml:space="preserve">it doesn't matter if you enter any of these commands in upper or </w:t>
        <w:t>lower case.</w:t>
        <w:t xml:space="preserve">        One other thing: Sometimes you'll see a command here such as </w:t>
        <w:t xml:space="preserve">LIB n.  The n simply stands for a number -- in this particular </w:t>
        <w:t>case, the number of a data library.</w:t>
        <w:t xml:space="preserve">        </w:t>
        <w:t>ALL ABOUT BAUD RATES</w:t>
        <w:t xml:space="preserve">        Which baud rate should you use for sending and receiving </w:t>
        <w:t xml:space="preserve">messages? I'd strongly suggest the fastest rate available to you, </w:t>
        <w:t>if you have a choice.</w:t>
        <w:t xml:space="preserve">        While 1200 and 2400 baud charges are currently about twice </w:t>
        <w:t xml:space="preserve">the rate for 300 baud, all sending and receiving is accomplished </w:t>
        <w:t xml:space="preserve">four to eight times more quickly -- leading to a bottom-line </w:t>
        <w:t xml:space="preserve">savings of 50 to 75 percent.  You need not make special </w:t>
        <w:t xml:space="preserve">arrangements with CompuServe to upload or download at a </w:t>
        <w:t xml:space="preserve">particular baud rate.  Just do it.  CompuServe's host computers </w:t>
        <w:t xml:space="preserve">will know which rate you're using.  (In case you're using 2400 </w:t>
        <w:t xml:space="preserve">baud, make sure you're using a 2400-baud node -- that is, that </w:t>
        <w:t xml:space="preserve">the CompuServe access number you're calling can handle 2400 baud.  </w:t>
        <w:t xml:space="preserve">Some nodes cannot, and they will bounce you into 1200 baud </w:t>
        <w:t xml:space="preserve">automatically.  Simply GO PHONES to check the phone numbers and </w:t>
        <w:t>associated baud rates for all listed nodes in your area.)</w:t>
        <w:t>THE OPTION CHANGES YOU'LL NEED FROM THE FORUM</w:t>
        <w:t xml:space="preserve">        The idea behind FAST.DOC is for you to be able to zip </w:t>
        <w:t xml:space="preserve">through CompuServe with no need or regard for menus or prompts </w:t>
        <w:t xml:space="preserve">that tend to retard your speed and run up your connect charges.  </w:t>
        <w:t xml:space="preserve">While the novice user will find CompuServe menus useful, the more </w:t>
        <w:t xml:space="preserve">experienced user will probably prefer to use a series of short </w:t>
        <w:t>prompts that replace those menus.</w:t>
        <w:t xml:space="preserve">        To use the FAST.DOC method, you'll have to order some option </w:t>
        <w:t xml:space="preserve">changes from each Forum.  With the new SIGware, these changes can </w:t>
        <w:t xml:space="preserve">all be ordered in one place; they'll travel with you as you go </w:t>
        <w:t xml:space="preserve">from Forum to Forum.  Simply GO PROFILE and follow the </w:t>
        <w:t xml:space="preserve">instructions you'll find there.  You can also make the necessary </w:t>
        <w:t xml:space="preserve">changes in each individual Forum you visit, if you like; that's </w:t>
        <w:t>the method we'll discuss here.</w:t>
        <w:t xml:space="preserve">        Go to the main menu of the Forum (that is, the first menu </w:t>
        <w:t xml:space="preserve">you see) and choose OPTIONS.  Choose it before you do anything </w:t>
        <w:t xml:space="preserve">else, even if you have messages marked for you.  (If you've </w:t>
        <w:t xml:space="preserve">already changed your options so that you don't get menus, then </w:t>
        <w:t xml:space="preserve">simply enter OPTIONS at the first "Forum !" prompt upon your </w:t>
        <w:t>arrival in the Forum.)</w:t>
        <w:t xml:space="preserve">        Follow the Forum's directions on how to register option </w:t>
        <w:t>changes.  When you've finished, your list of options should read:</w:t>
        <w:t>FORUM OPTIONS</w:t>
        <w:t xml:space="preserve"> 1 INITIAL menu/prompt [Forum]</w:t>
        <w:t xml:space="preserve"> 2 Forum MODE [COMMAND]</w:t>
        <w:t>MESSAGES OPTIONS</w:t>
        <w:t xml:space="preserve"> 3 PAUSE after messages [Never]</w:t>
        <w:t xml:space="preserve"> 4 NAME [Brad Ferguson]</w:t>
        <w:t xml:space="preserve"> 5 Prompt CHARACTER []</w:t>
        <w:t xml:space="preserve"> 6 EDITOR [EDIT]</w:t>
        <w:t xml:space="preserve"> 7 SECTIONS [...]</w:t>
        <w:t xml:space="preserve"> 8 HIGH msg read [3949]</w:t>
        <w:t xml:space="preserve"> 9 REPLIES info [List]</w:t>
        <w:t>10 TYPE waiting msgs [NO]</w:t>
        <w:t>11 SKIP msgs you left [NO]</w:t>
        <w:t xml:space="preserve">        Notes on the above:</w:t>
        <w:t xml:space="preserve">        Item 1: The choices are between Forum, Messages and </w:t>
        <w:t>Libraries.  Choose the Forum option.</w:t>
        <w:t xml:space="preserve">        Item 2: You're allowed to choose between your Profile </w:t>
        <w:t xml:space="preserve">setting, or the Menu and Command modes.  If your Profile is set </w:t>
        <w:t xml:space="preserve">for Command mode, then use Profile if you like.  Otherwise, use </w:t>
        <w:t>Command mode.  In any case, do NOT use Menu mode.</w:t>
        <w:t xml:space="preserve">        Item 3: You never want messages to stop scrolling.  The idea </w:t>
        <w:t>is to eliminate as many prompts as possible, right?</w:t>
        <w:t xml:space="preserve">        Item 4: This allows you to enter whatever handle you'd like </w:t>
        <w:t>to use (assuming you're in a Forum that allows handles).</w:t>
        <w:t xml:space="preserve">        Item 5: The prompt character should be left blank.  You </w:t>
        <w:t>don't want prompts.</w:t>
        <w:t xml:space="preserve">        Item 6: Use the EDIT editor from now on; set it either her </w:t>
        <w:t xml:space="preserve">or in Profile.  EDIT suits the FAST.DOC method better.  LINEDIT, </w:t>
        <w:t xml:space="preserve">the alternative option here, is slower to use than EDIT.  Its </w:t>
        <w:t xml:space="preserve">main attraction is that it includes line numbers, which you don't </w:t>
        <w:t>need if you're composing off-line.</w:t>
        <w:t xml:space="preserve">        Item 7: Choose any or all subtopics, however you like; it </w:t>
        <w:t>doesn't matter to FAST.DOC.</w:t>
        <w:t xml:space="preserve">        Item 8: This is the number of the highest message you've </w:t>
        <w:t>read so far in the Forum.</w:t>
        <w:t xml:space="preserve">        Item 9: The way you set the replies-info mode is a matter of </w:t>
        <w:t xml:space="preserve">personal taste.  I keep it at List, which gives me all the </w:t>
        <w:t xml:space="preserve">individual message numbers; some people like to use Count, which </w:t>
        <w:t xml:space="preserve">simply gives the number of messages following that one in the </w:t>
        <w:t xml:space="preserve">thread.  Other people don't want ANY of that information.  It's </w:t>
        <w:t>up to you; it makes no diffeence to FAST.DOC.</w:t>
        <w:t xml:space="preserve">        Item 10: Answering yes to Type Waiting Messages will deliver </w:t>
        <w:t xml:space="preserve">all your pending messages when you enter the Forum.  It's an </w:t>
        <w:t xml:space="preserve">automatic READ WAITING command.  You may or may not want to </w:t>
        <w:t xml:space="preserve">exercise this option.  If you're in the habit of reading all your </w:t>
        <w:t xml:space="preserve">messages every time you enter the Forum, then you might do well </w:t>
        <w:t xml:space="preserve">to answer yes.  If, however, you're like me and sometimes enter </w:t>
        <w:t xml:space="preserve">the Forum for other reasons -- for example, to go to a conference </w:t>
        <w:t xml:space="preserve">or download something from the data libraries -- you may not want </w:t>
        <w:t xml:space="preserve">your marked messages delivered to you.  In that case, you should </w:t>
        <w:t xml:space="preserve">answer no.  (Once you've had your pending messages delivered, the </w:t>
        <w:t>only way you're going to find them again is to search for them.)</w:t>
        <w:t xml:space="preserve">        Item 11: Set the Skip Messages You Left option to whatever </w:t>
        <w:t xml:space="preserve">suits you.  I find it more convenient to have my messages </w:t>
        <w:t xml:space="preserve">delivered back to me; it refreshes my memory.  But you don't have </w:t>
        <w:t>to do that if you don't want to.</w:t>
        <w:t xml:space="preserve">        All right, then.  When you've entered these options, all </w:t>
        <w:t xml:space="preserve">messages sent to you will roll smoothly onto your screen with no </w:t>
        <w:t xml:space="preserve">interruptions.  You'll have to make sure that your terminal </w:t>
        <w:t xml:space="preserve">program is set to capture as TEXT everything that happens during </w:t>
        <w:t xml:space="preserve">the session.  This will allow you to read the messages at your </w:t>
        <w:t>leisure, later, when you're off-line.</w:t>
        <w:t xml:space="preserve">        If you have a terminal program that cannot capture an </w:t>
        <w:t xml:space="preserve">incoming file, you will have to print out the messages in real </w:t>
        <w:t xml:space="preserve">time as they come in -- at a substantial reduction in speed, too, </w:t>
        <w:t xml:space="preserve">since under these circumstances you will HAVE to use 300 baud: No </w:t>
        <w:t>home-use printer can echo a feed at a higher baud rate.</w:t>
        <w:t xml:space="preserve">        </w:t>
        <w:t>CAPTURING A DOWNLOAD WITH FAST.DOC</w:t>
        <w:t xml:space="preserve">        After you've selected all your Forum options, you'll see a </w:t>
        <w:t xml:space="preserve">"Forum !" prompt.  First, do a READ WAITING and get all the </w:t>
        <w:t xml:space="preserve">messages marked for you.  They'll spool onto your screen and into </w:t>
        <w:t>your capture file.</w:t>
        <w:t xml:space="preserve">        When you get the "Forum !" prompt again, it's up to you to </w:t>
        <w:t xml:space="preserve">decide what to do.  If you don't want to see any of the messages </w:t>
        <w:t xml:space="preserve">to other people, either leave CompuServe by doing a BYE or an </w:t>
        <w:t xml:space="preserve">OFF, or do a LIB n to a Data Library, or whatever else you want.  </w:t>
        <w:t xml:space="preserve">If you're done with downloading messages, don't forget to close </w:t>
        <w:t>your capture file.</w:t>
        <w:t xml:space="preserve">        The SIGware allows you to automatically exclude subtopics in </w:t>
        <w:t xml:space="preserve">which you have no interest.  As a result, when you do an READ </w:t>
        <w:t xml:space="preserve">FORWARD NEW or READ NEW at the "Forum !" prompt, you will get </w:t>
        <w:t>only those messages in the subtopics you are interested in.</w:t>
        <w:t>HOW TO DOWNLOAD MESSAGES OF INTEREST</w:t>
        <w:t xml:space="preserve">        The new SIGware has simplified things to the point where, </w:t>
        <w:t xml:space="preserve">assuming you've set all the sections you're interested in by </w:t>
        <w:t xml:space="preserve">using OPTIONS, all you have to do is a READ NEW at the first </w:t>
        <w:t xml:space="preserve">"Forum !" prompt.  This will deliver all new messages in the </w:t>
        <w:t>Forum in thread order.</w:t>
        <w:t xml:space="preserve">        If for some reason you don't want the messages in thread </w:t>
        <w:t xml:space="preserve">order (but why wouldn't you?), do a READ FORWARD NEW.  That will </w:t>
        <w:t>give you the messages in strict numerical order.</w:t>
        <w:t xml:space="preserve">        By the way, you'll see all those READ WAITING messages for </w:t>
        <w:t>you come up again when you do a READ NEW.  Don't worry about it.</w:t>
        <w:t xml:space="preserve">        When you've downloaded all the messages you want, go BYE or </w:t>
        <w:t xml:space="preserve">OFF at the "Forum !" prompt if you're finished with CompuServe.  </w:t>
        <w:t xml:space="preserve">(You'll automatically get the "Forum !" prompt when all pending </w:t>
        <w:t>messages have been downloaded.)</w:t>
        <w:t xml:space="preserve">        </w:t>
        <w:t>DEALING WITH ALL THOSE MESSAGES</w:t>
        <w:t xml:space="preserve">        When you've gone off-line, it's time to begin reading </w:t>
        <w:t xml:space="preserve">messages.  Use your own approach.  You can print out a hard copy </w:t>
        <w:t xml:space="preserve">of your messages file; you can scribble notes to yourself as you </w:t>
        <w:t xml:space="preserve">read and use those notes as a basis for your replies; or, if you </w:t>
        <w:t xml:space="preserve">have a multi-window word processing program, you can open the </w:t>
        <w:t xml:space="preserve">messages file as one window and open another as a new TEXT file </w:t>
        <w:t xml:space="preserve">for writing replies.  If your computer can "swap" between </w:t>
        <w:t xml:space="preserve">applications, set your telecommunications program to display your </w:t>
        <w:t xml:space="preserve">messages file, boot your word processing program as the other </w:t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you can write replies, and just switch back and </w:t>
        <w:t>forth.</w:t>
        <w:t xml:space="preserve">        </w:t>
        <w:t>HOW TO CODE YOUR REPLIES</w:t>
        <w:t xml:space="preserve">        Now with all your messages in hand and a can or six of </w:t>
        <w:t xml:space="preserve">refreshment by your side -- and without the CompuServe meter </w:t>
        <w:t xml:space="preserve">tick-tick-ticking away -- you can think about responding to all </w:t>
        <w:t xml:space="preserve">those people.  Here's what a typical message in the Science </w:t>
        <w:t>Fiction &amp; Fantasy Forum (as an example) looks like:</w:t>
        <w:t xml:space="preserve">        </w:t>
        <w:t>#: 229365 S2/Star Trek</w:t>
        <w:t xml:space="preserve">  01-Jan-89 21:22:58</w:t>
        <w:t>Sb: #229311-Quark</w:t>
        <w:t>Fm: John Smith 12345,6789</w:t>
        <w:t>To: Brad Ferguson 76354,2733</w:t>
        <w:t xml:space="preserve">        What's a Quark, anyway? Wasn't that something in Finnegan's </w:t>
        <w:t>Wake? Or did you mean "NARK," as in "NARC," as in "trouble"?</w:t>
        <w:t xml:space="preserve">                                        -- John</w:t>
        <w:t xml:space="preserve">        </w:t>
        <w:t xml:space="preserve">        Back to the instructions: As you can see, the Quark message </w:t>
        <w:t xml:space="preserve">that started this thread was #229311.  This particular message is </w:t>
        <w:t xml:space="preserve">#229365 (the first number you see).  We're going to be working </w:t>
        <w:t>with the 229365 number; we'll be ignoring the other one.</w:t>
        <w:t xml:space="preserve">        Boot your word processing program.  The first thing you want </w:t>
        <w:t xml:space="preserve">to do is write something that will tell CompuServe which message </w:t>
        <w:t xml:space="preserve">you're responding to.  That will be an REPLY, followed </w:t>
        <w:t xml:space="preserve">immediately by a space and a number -- no indent, no number sign </w:t>
        <w:t xml:space="preserve">(#) or anything else.  Then simply write your reply.  To respond </w:t>
        <w:t>to John Smith's message, just do this:</w:t>
        <w:t>REPLY 229365</w:t>
        <w:t xml:space="preserve">        John, QUARK was an NBC comedy series that was a parody of </w:t>
        <w:t xml:space="preserve">Star Trek.  It didn't last very long.  Richard Benjamin played </w:t>
        <w:t>the captain.</w:t>
        <w:t xml:space="preserve">                                        -- Brad</w:t>
        <w:t>/EXIT</w:t>
        <w:t>POST</w:t>
        <w:t xml:space="preserve">        </w:t>
        <w:t xml:space="preserve">        Back to the instructions: What did I do there? Well, the </w:t>
        <w:t xml:space="preserve">first thing I did was an REPLY command so that CompuServe would </w:t>
        <w:t xml:space="preserve">send the reply automatically to John Smith.  (CompuServe looks up </w:t>
        <w:t xml:space="preserve">whoever sent message #229365 and then relays your answer to him.  </w:t>
        <w:t xml:space="preserve">It saves you a lot of trouble.)  I followed that command with a </w:t>
        <w:t>return.  Then I wrote my message to John.</w:t>
        <w:t xml:space="preserve">        Now this is VERY IMPORTANT.  CompuServe limits each line of </w:t>
        <w:t xml:space="preserve">a reply to a certain number of characters.  When you're </w:t>
        <w:t xml:space="preserve">responding to messages in "real time" and forget where you are, </w:t>
        <w:t xml:space="preserve">CompuServe sends a bell code after each character as you approach </w:t>
        <w:t xml:space="preserve">and surpass the 80-character limit.  (When you receive a bell </w:t>
        <w:t xml:space="preserve">code, your computer should go "BEEP!" or something else equally </w:t>
        <w:t xml:space="preserve">disturbing.)  Obviously, you won't get a bell code from </w:t>
        <w:t xml:space="preserve">CompuServe if you're writing replies off-line.  To guarantee that </w:t>
        <w:t xml:space="preserve">you won't go over CompuServe's limit, END EACH LINE ON YOUR </w:t>
        <w:t xml:space="preserve">SCREEN WITH A RETURN! If you're at the end of a word, which you </w:t>
        <w:t xml:space="preserve">usually will be, end that line with a spacebar-return so words </w:t>
        <w:t xml:space="preserve">won't smash into each other when EDIT rewrites your replies.  The </w:t>
        <w:t xml:space="preserve">EDIT editor ignores your returns and inserts its own when it's </w:t>
        <w:t xml:space="preserve">writing your messages to other people's screens, so don't worry </w:t>
        <w:t xml:space="preserve">about your replies coming out in crazy line lengths.  EDIT will </w:t>
        <w:t>keep things neat.</w:t>
        <w:t xml:space="preserve">        After I finished my message to John, I hit a return, which </w:t>
        <w:t xml:space="preserve">brought me to a new line.  In EDIT, you have to signal that your </w:t>
        <w:t xml:space="preserve">message is completed with a /EXIT (slash-EXIT), so that comes </w:t>
        <w:t xml:space="preserve">next.  Then I hit a return and followed it with POST, ordering </w:t>
        <w:t xml:space="preserve">CompuServe to send the reply.  Then I hit a return again, to make </w:t>
        <w:t xml:space="preserve">CompuServe accept the POST command.  In this way, I've easily </w:t>
        <w:t>imbedded all my commands in my reply.</w:t>
        <w:t xml:space="preserve">        Another way to respond to a message is by starting a new </w:t>
        <w:t>thread.  That's easy, too.  We'll use the COMPOSE command:</w:t>
        <w:t xml:space="preserve">        </w:t>
        <w:t>COMPOSE</w:t>
        <w:t xml:space="preserve">        John, QUARK was an NBC comedy series that was a parody of </w:t>
        <w:t xml:space="preserve">Star Trek.  It didn't last very long.  Richard Benjamin played </w:t>
        <w:t>the captain.</w:t>
        <w:t xml:space="preserve">                                        -- Brad</w:t>
        <w:t>/EXIT</w:t>
        <w:t>POST</w:t>
        <w:t>John Smith 12345,6789</w:t>
        <w:t>Here's the Answer</w:t>
        <w:t>2</w:t>
        <w:t>Y</w:t>
        <w:t xml:space="preserve">        </w:t>
        <w:t xml:space="preserve">        Back to the instructions: The COMPOSE command told </w:t>
        <w:t xml:space="preserve">CompuServe I'm leaving a new message and starting a new thread.  </w:t>
        <w:t xml:space="preserve">The next thing I did was type the message.  I ended the message </w:t>
        <w:t xml:space="preserve">with /EXIT, as before, and followed that with POST.  The next </w:t>
        <w:t xml:space="preserve">line carries the name and user ID of the person to whom I'm </w:t>
        <w:t xml:space="preserve">sending the message.  (In fact, all you need to leave the message </w:t>
        <w:t xml:space="preserve">properly is the user ID -- but it looks unfriendly if you don't </w:t>
        <w:t xml:space="preserve">use the person's name, too.  Also remember that if you DON'T </w:t>
        <w:t xml:space="preserve">include the recipient's user ID, he won't be able to get the </w:t>
        <w:t xml:space="preserve">message directed to him when he does a READ WAITING.  Sometimes </w:t>
        <w:t xml:space="preserve">the SysOps [System Operators, the people who run the Forums] will </w:t>
        <w:t xml:space="preserve">put in the user ID for you, but why make life more difficult for </w:t>
        <w:t>the SysOps?  Put in the user IDs yourself.)</w:t>
        <w:t xml:space="preserve">        I followed the recipient's name and user ID with a line </w:t>
        <w:t xml:space="preserve">giving the subject of my message.  That's followed by a line that </w:t>
        <w:t xml:space="preserve">has only the number of the section in which I'm leaving the </w:t>
        <w:t xml:space="preserve">message -- in this case, section 2.  That is followed by a Y, </w:t>
        <w:t>which answers yes to CompuServe's request for confirmation.</w:t>
        <w:t xml:space="preserve">        You can string together any number of messages in this way.  </w:t>
        <w:t xml:space="preserve">Just follow one after another, remembering to hit a return for a </w:t>
        <w:t xml:space="preserve">new line for the next REPLY or COMPOSE.  Don't leave any blank </w:t>
        <w:t xml:space="preserve">lines between embedded instructions; blank lines will confuse </w:t>
        <w:t>CompuServe.</w:t>
        <w:t xml:space="preserve">        Sending a message or reply privately -- so that no one but </w:t>
        <w:t xml:space="preserve">you and the recipient can read it -- is very easy.  Where you </w:t>
        <w:t>usually write POST, write POST PRIVATE.</w:t>
        <w:t xml:space="preserve">        The SIGware allows you to respond nearly automatically to a </w:t>
        <w:t xml:space="preserve">message via EasyPlex.  To do this, instead of doing a POST after </w:t>
        <w:t xml:space="preserve">/EXIT, do a MAIL.  (There is also a MAIL UNFORMATTED command to </w:t>
        <w:t xml:space="preserve">send something to EasyPlex unformatted -- that is, EDIT will not </w:t>
        <w:t xml:space="preserve">reformat your message to suit the recipient's computer.  This is </w:t>
        <w:t xml:space="preserve">similar to the POST UNFORMATTED command available for Forum </w:t>
        <w:t xml:space="preserve">replies.  These commands are most useful when you're sending </w:t>
        <w:t xml:space="preserve">keyboard graphics to another person.)  You'll want to use MAIL </w:t>
        <w:t xml:space="preserve">when you know your recipient won't be logging onto the Forum for </w:t>
        <w:t xml:space="preserve">a few days, and you want to be sure he or she gets your reply; </w:t>
        <w:t>EasyPlex mail is held for the recipient for three months.</w:t>
        <w:t>DELETING MESSAGES</w:t>
        <w:t xml:space="preserve">        Occasionally you'll receive a message which is either </w:t>
        <w:t xml:space="preserve">trivial, or stupid, or both, and you'll want to delete it from </w:t>
        <w:t>the message board.  That's easy with FAST.DOC.</w:t>
        <w:t xml:space="preserve">        Simply get the number of the message you want to delete </w:t>
        <w:t xml:space="preserve">(let's say it's #105678) and type the following after the /EXIT </w:t>
        <w:t>and POST sequence of one of your replies:</w:t>
        <w:t>DELETE 105678</w:t>
        <w:t>Y</w:t>
        <w:t xml:space="preserve">        The DELETE cues CompuServe that you want to get rid of </w:t>
        <w:t xml:space="preserve">message 105678; the Y is your answer (yes) to the CompuServe </w:t>
        <w:t xml:space="preserve">prompt that always follows your deletion request; it confirms </w:t>
        <w:t>that a deletion is indeed what you want to do.</w:t>
        <w:t xml:space="preserve">        You can bury the deletion request anywhere in your replies </w:t>
        <w:t xml:space="preserve">file except in the middle of a reply.  (After all, you wouldn't </w:t>
        <w:t xml:space="preserve">try to delete a message while you were typing in a reply while </w:t>
        <w:t xml:space="preserve">you were on-line, would you?)  You also should not delete a </w:t>
        <w:t xml:space="preserve">message if you're REPLYing to it -- at least, not until you've </w:t>
        <w:t xml:space="preserve">uploaded your replies; if you do, CompuServe won't be able to </w:t>
        <w:t xml:space="preserve">find the original message and deliver your REPLY.  The best thing </w:t>
        <w:t xml:space="preserve">to do is chain all your DELETE commands at the end of your </w:t>
        <w:t>replies file.</w:t>
        <w:t>HOW TO SAVE YOUR REPLIES FILE ON DISK</w:t>
        <w:t xml:space="preserve">        When you've finished writing all your replies, remember to </w:t>
        <w:t xml:space="preserve">save the file as TEXT!  This is important because CompuServe will </w:t>
        <w:t xml:space="preserve">not be able to make any sense whatsoever out of the compressed </w:t>
        <w:t xml:space="preserve">binary format computers generally use when storing data on their </w:t>
        <w:t>own disks.</w:t>
        <w:t xml:space="preserve">        Some word processors allow you to save files as TEXT with </w:t>
        <w:t xml:space="preserve">line breaks -- that is, the word processing program inserts a </w:t>
        <w:t xml:space="preserve">return at the end of every line of run-on copy as it saves the </w:t>
        <w:t xml:space="preserve">file, without your having to type a return after each line as you </w:t>
        <w:t xml:space="preserve">write.  This approach is perfect for FAST.DOC, so use it if you </w:t>
        <w:t xml:space="preserve">can.  It will save you from having to type the returns at the end </w:t>
        <w:t>of each line as you write.</w:t>
        <w:t xml:space="preserve">        </w:t>
        <w:t>UPLOADING YOUR REPLIES TO COMPUSERVE</w:t>
        <w:t xml:space="preserve">        Now you have to send your replies into CompuServe.  The </w:t>
        <w:t xml:space="preserve">process is very similar to uploading a file, except that it's </w:t>
        <w:t xml:space="preserve">simpler.  Reopen your terminal program.  Make sure you've done a </w:t>
        <w:t xml:space="preserve">couple of things before you call CompuServe.  First, make sure </w:t>
        <w:t xml:space="preserve">your terminal program is set to send TEXT, not XModem or whatever </w:t>
        <w:t xml:space="preserve">else you might have; CompuServe Forums and EasyPlex won't </w:t>
        <w:t xml:space="preserve">understand anything but TEXT.  Second, activate your XOn/XOff </w:t>
        <w:t xml:space="preserve">protocol; this will allow CompuServe to slow down your message </w:t>
        <w:t xml:space="preserve">feed if things get a little hairy on the other end.  (You'll see </w:t>
        <w:t xml:space="preserve">the message flow slow down a bit when this happens, but it'll </w:t>
        <w:t>pick right up again a second or two later.)</w:t>
        <w:t xml:space="preserve">        Now get connected to CompuServe and enter the Forum.  If </w:t>
        <w:t xml:space="preserve">there are more messages waiting for you, ignore them for now.  At </w:t>
        <w:t xml:space="preserve">the "Forum !" prompt, tell your terminal to send the file of </w:t>
        <w:t xml:space="preserve">messages you've written, and watch them zip onto your screen and </w:t>
        <w:t>into the guts of CompuServe.</w:t>
        <w:t xml:space="preserve">        While you're watching, you'll see all sorts of horrible </w:t>
        <w:t xml:space="preserve">things happen.  Your messages and their addresses will seem to </w:t>
        <w:t xml:space="preserve">interrupt prompts from CompuServe.  Parts of your messages will </w:t>
        <w:t xml:space="preserve">seem to be missing or overwritten.  You'll be warned about line </w:t>
        <w:t xml:space="preserve">delays of as much as a minute if a lot of people are in the Forum </w:t>
        <w:t xml:space="preserve">with you.  You'll think all sorts of things are going wrong.  </w:t>
        <w:t xml:space="preserve">You'll think you've crashed the entire North American datanet.  </w:t>
        <w:t xml:space="preserve">You'll think the FBI will be at your house by daybreak.  Well, </w:t>
        <w:t xml:space="preserve">don't worry.  CompuServe is remembering everything you're sending </w:t>
        <w:t xml:space="preserve">and putting it all in the right place.  It just LOOKS like </w:t>
        <w:t>garbage.</w:t>
        <w:t xml:space="preserve">        </w:t>
        <w:t>ABORTING AN UPLOAD</w:t>
        <w:t xml:space="preserve">        You're bound to make a typographical or other error once in </w:t>
        <w:t xml:space="preserve">a while that will force you to abort your upload.  (The most </w:t>
        <w:t xml:space="preserve">frequent cause of FAST.DOC aborts has been when the original </w:t>
        <w:t xml:space="preserve">messages have been deleted by the SysOps or they've just plain </w:t>
        <w:t>scrolled off, and CompuServe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essage to which it </w:t>
        <w:t xml:space="preserve">can send your REPLY.)  When this happens, stop your upload </w:t>
        <w:t>immediately.</w:t>
        <w:t xml:space="preserve">        There's little you can do to fix the reply that caused the </w:t>
        <w:t xml:space="preserve">abort, unless it's a simple typographical error in an imbedded </w:t>
        <w:t xml:space="preserve">command.  If so, go back to your word processing program and fix </w:t>
        <w:t xml:space="preserve">the mistake.  Then delete all the replies from your file that </w:t>
        <w:t xml:space="preserve">have been successfully sent -- otherwise, they will be uploaded </w:t>
        <w:t>twice.</w:t>
        <w:t xml:space="preserve">        If the reply aborted because the message to which you're </w:t>
        <w:t xml:space="preserve">replying has been deleted, there are only two things you can do.  </w:t>
        <w:t xml:space="preserve">If you remember to whom you wrote the reply and his user ID, send </w:t>
        <w:t xml:space="preserve">your reply as the beginning of a fresh thread, using the COMPOSE </w:t>
        <w:t xml:space="preserve">command.  If you can't, the simplest thing to do is delete the </w:t>
        <w:t xml:space="preserve">reply from your TEXT file.  In any case, delete all the replies </w:t>
        <w:t>you have sent successfully, in order to avoid duplication.</w:t>
        <w:t>EASYPLEX</w:t>
        <w:t xml:space="preserve">        Now that you can send EasyPlex messages to people directly </w:t>
        <w:t xml:space="preserve">from a Forum, EasyPlex has taken on a new meaning and added </w:t>
        <w:t>importance.  It's easy to use, too.</w:t>
        <w:t xml:space="preserve">        Command mode is best, since EasyPlex can be driven by </w:t>
        <w:t xml:space="preserve">simple, one-word orders from you.  There are not many of these, </w:t>
        <w:t>and you need fewer still to make good use of EasyPlex.</w:t>
        <w:t xml:space="preserve">        If you have mail, the simplest way to get it is to GO EASY </w:t>
        <w:t xml:space="preserve">or GO MAIL.  If you do not now use Command mode in EasyPlex, you </w:t>
        <w:t xml:space="preserve">can do so by setting your options when you arrive; you won't be </w:t>
        <w:t xml:space="preserve">needing those menus any longer.  Also, you should be using the </w:t>
        <w:t>EDIT editor, just as you do in the Forums.</w:t>
        <w:t xml:space="preserve">        When you're ready to start receiving your mail, open a </w:t>
        <w:t>capture file, just as you did for Forum messages.</w:t>
        <w:t xml:space="preserve">        In Command mode, all prompts are replaced with either </w:t>
        <w:t xml:space="preserve">"EasyPlex !" or "Action !" prompts.  To download mail, there are </w:t>
        <w:t>two simple commands.</w:t>
        <w:t xml:space="preserve">        The first one, READ ALL, tells CompuServe to send you all </w:t>
        <w:t xml:space="preserve">the mail it's holding for you.  After all your mail has been </w:t>
        <w:t xml:space="preserve">delivered, you will get an "Action !" prompt; this is your chance </w:t>
        <w:t xml:space="preserve">to tell CompuServe what to do with that mail it's been holding </w:t>
        <w:t xml:space="preserve">for you.  You have a few choices; the two main ones allow you to </w:t>
        <w:t xml:space="preserve">DELETE ALL or SAVE ALL.  DELETE ALL tells CompuServe that it no </w:t>
        <w:t xml:space="preserve">longer has to keep that mail for you; SAVE ALL keeps your mail in </w:t>
        <w:t xml:space="preserve">CompuServe's memory, and those EasyPlex letters will be brought </w:t>
        <w:t>to your attention again the next time you enter EasyPlex.</w:t>
        <w:t xml:space="preserve">        There are also commands to file your mail in personal </w:t>
        <w:t xml:space="preserve">storage areas -- but if you've downloaded your mail into a </w:t>
        <w:t xml:space="preserve">capture file on disk, why would you want to also store it in </w:t>
        <w:t>CompuServe?</w:t>
        <w:t xml:space="preserve">        You may write your EasyPlex replies off-line, just as you </w:t>
        <w:t xml:space="preserve">wrote your Forum replies.  You will be using EasyPlex's COMPOSE </w:t>
        <w:t xml:space="preserve">option to write your replies.  The first few lines of the </w:t>
        <w:t>EasyPlex letter you write should look this way:</w:t>
        <w:t>COMPOSE</w:t>
        <w:t>Dear John,</w:t>
        <w:t xml:space="preserve">        Really too bad about the nuclear explosion ...</w:t>
        <w:t xml:space="preserve">        Once you've finished your letter, end it with the following </w:t>
        <w:t>sequence:</w:t>
        <w:t>/EXIT</w:t>
        <w:t>(Name of Recipient and User ID of Recipient)</w:t>
        <w:t>(Subject of Letter)</w:t>
        <w:t>Y</w:t>
        <w:t xml:space="preserve">        The /EXIT tells EasyPlex that you've finished writing the </w:t>
        <w:t xml:space="preserve">letter.  The name of the recipient and his user ID is on the next </w:t>
        <w:t xml:space="preserve">line.  The next line, for the subject of the letter, should be no </w:t>
        <w:t xml:space="preserve">more than 32 characters long.  The Y is a yes answer to the </w:t>
        <w:t xml:space="preserve">EasyPlex prompt asking if the recipient's name and the subject of </w:t>
        <w:t>the letter are correct.</w:t>
        <w:t xml:space="preserve">        Follow this first letter with another, if you want; don't </w:t>
        <w:t xml:space="preserve">skip a line between the Y and the COMPOSE command that begins the </w:t>
        <w:t>next letter.</w:t>
        <w:t xml:space="preserve">        Also, remember that there is a gimmick in EasyPlex called </w:t>
        <w:t xml:space="preserve">the Address Book, in which you can keep the names and user IDs of </w:t>
        <w:t xml:space="preserve">the people to whom you most commonly send EasyPlex messages.  If </w:t>
        <w:t xml:space="preserve">you store the names and user IDs of those people in the Address </w:t>
        <w:t xml:space="preserve">Book, all you have to do in your upload file is type the name of </w:t>
        <w:t xml:space="preserve">the person to whom you're sending the message.  EasyPlex will </w:t>
        <w:t xml:space="preserve">insert the user ID for you automatically.  (Make sure you put </w:t>
        <w:t xml:space="preserve">your own name and user ID in there, too; this keeps CompuServe </w:t>
        <w:t xml:space="preserve">from having to ask you for it.  Not entering your own name and </w:t>
        <w:t xml:space="preserve">user ID in the Address Book will abort your EasyPlex FAST.DOC </w:t>
        <w:t>upload, if CompuServe has to ask you for your user ID.)</w:t>
        <w:t xml:space="preserve">        To file names and user IDs in the Address Book (and to </w:t>
        <w:t xml:space="preserve">delete them, too), just type ADDRESS at any "EasyPlex !" prompt </w:t>
        <w:t>and follow the instructions.</w:t>
        <w:t>STANDARD DISCLAIMER</w:t>
        <w:t xml:space="preserve">        The new SIGware is VERY new stuff and, at this writing, is </w:t>
        <w:t xml:space="preserve">still subject to revision.  FAST.DOC 8.0 may well be outdated (at </w:t>
        <w:t>least slightly) before long, but I'll keep up, never fear.</w:t>
        <w:t xml:space="preserve">        Any problems should be brought to my attention via EasyPlex </w:t>
        <w:t>at the user ID below.</w:t>
        <w:t xml:space="preserve">        No guarantees, of course, but I invented FAST.DOC and have </w:t>
        <w:t xml:space="preserve">been using it for about three years without a problem.  There is </w:t>
        <w:t xml:space="preserve">a learning process involved, and it will take a little getting </w:t>
        <w:t xml:space="preserve">used to -- but once you've gained facility with FAST.DOC, I think </w:t>
        <w:t>you'll wonder how you ever got along without it.  Good luck!</w:t>
        <w:t xml:space="preserve">                                        -- Brad Ferguson [76354,2733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